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9115"/>
        <w:gridCol w:w="2967"/>
      </w:tblGrid>
      <w:tr>
        <w:trPr/>
        <w:tc>
          <w:tcPr>
            <w:tcW w:w="33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о. Голови Державної служби статистики України 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М. Жук</w:t>
            </w:r>
          </w:p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листопада </w:t>
            </w:r>
            <w:r>
              <w:rPr>
                <w:sz w:val="22"/>
                <w:szCs w:val="22"/>
                <w:lang w:val="ru-RU"/>
              </w:rPr>
              <w:t>2015 р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’ЯСНЕНН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щодо заповнення форми державного статистичного спостереження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1-АП </w:t>
      </w: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</w:rPr>
        <w:t>річна</w:t>
      </w:r>
      <w:r>
        <w:rPr>
          <w:b/>
          <w:sz w:val="22"/>
          <w:szCs w:val="22"/>
          <w:lang w:val="ru-RU"/>
        </w:rPr>
        <w:t xml:space="preserve">) </w:t>
      </w:r>
      <w:r>
        <w:rPr>
          <w:b/>
          <w:sz w:val="22"/>
          <w:szCs w:val="22"/>
        </w:rPr>
        <w:t xml:space="preserve">"Звіт про розгляд спр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адміністративні правопорушення та осіб, які притягнуті до адміністративної відповідальності"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Загальні положення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Ці Роз’яснення містять інформацію щодо показників форми державного статистичного спостереження </w:t>
      </w:r>
      <w:r>
        <w:rPr>
          <w:sz w:val="22"/>
          <w:szCs w:val="22"/>
        </w:rPr>
        <w:t>№ 1-АП (річна) "Звіт про розгляд справ про адміністративні правопорушення та осіб, які притягнуті до адміністративної відповідальності"</w:t>
      </w:r>
      <w:r>
        <w:rPr>
          <w:spacing w:val="-4"/>
          <w:sz w:val="22"/>
          <w:szCs w:val="22"/>
        </w:rPr>
        <w:t xml:space="preserve"> (далі – звіт).</w:t>
      </w:r>
    </w:p>
    <w:p>
      <w:pPr>
        <w:pStyle w:val="Normal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Інформація у формі відповідає даним справ про адміністративні правопорушення, які містять інформацію, встановлену протоколом про адміністративне правопорушення; поясненнями особи, яка притягається до адміністративної відповідальності, потерпілих, свідків; висновком експерта та інших документів, а також постановою по справі про адміністративне правопорушення. 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віт містить дані про роботу органів (посадових осіб), уповноважених розглядати справи про адміністративні правопорушення, у тому числі митних органів та органів міграційної служби (інформація про вчинені адміністративні правопорушення іноземцями та особами без громадянства). Зміст звіту охоплює дані </w:t>
      </w:r>
      <w:r>
        <w:rPr>
          <w:spacing w:val="4"/>
          <w:sz w:val="22"/>
          <w:szCs w:val="22"/>
          <w:lang w:val="uk-UA"/>
        </w:rPr>
        <w:t>за період з 1 січня до 31 грудня звітного періоду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І. Порядок заповнення звіту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 разі вчинення однією особою двох або більше адміністративних </w:t>
      </w:r>
      <w:r>
        <w:rPr>
          <w:spacing w:val="-2"/>
          <w:sz w:val="22"/>
          <w:szCs w:val="22"/>
        </w:rPr>
        <w:t>правопорушень протягом звітного періоду у формі № 1-АП (річна)</w:t>
      </w:r>
      <w:r>
        <w:rPr>
          <w:sz w:val="22"/>
          <w:szCs w:val="22"/>
        </w:rPr>
        <w:t xml:space="preserve"> графа 7 включає дані щодо кількості розглянутих справ, тобто дані показника графи 5 можуть дорівнювати даним показника графи 7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5 включає дані про особу, яка вчинила декілька адміністративних правопорушень, справи щодо якої одночасно розглядав один і той самий орган (посадова особа), за результатами розгляду та накладення стягнення у межах санкції, установленої за більш серйозне правопорушення з числа вчинених. У цьому випадку до основного стягнення може бути приєднане одне з додаткових стягнень, передбачених статтями про відповідальність за будь-яке з учинених правопорушень (відповідно до частини другої статті 36 КУпАП), і графа 7 включає дані про особу, до якої застосовуються стягнення.</w:t>
      </w:r>
    </w:p>
    <w:p>
      <w:pPr>
        <w:pStyle w:val="Normal"/>
        <w:ind w:firstLine="709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прави, постанови за якими було скасовано, змінено або переглянуто у зв’язку з нововиявленими обставинами, у звіті відображені як такі, що надійшли вперше, тобто без урахування результатів попередніх розглядів цих спра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и, що в подальшому були передані за підвідомчістю на розгляд іншому органу (посадовій особі), звіт не включає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кщо об’єднуються декілька справ, одна з яких надійшла в попередньому звітному періоді, а інша у звітному періоді, остання, як така, що надійшла у звітному періоді, як виняток, звіт не обліковує.</w:t>
      </w:r>
    </w:p>
    <w:p>
      <w:pPr>
        <w:pStyle w:val="Normal"/>
        <w:ind w:firstLine="709"/>
        <w:jc w:val="both"/>
        <w:rPr/>
      </w:pPr>
      <w:r>
        <w:rPr>
          <w:spacing w:val="8"/>
          <w:sz w:val="22"/>
          <w:szCs w:val="22"/>
        </w:rPr>
        <w:t>При роз</w:t>
      </w:r>
      <w:r>
        <w:rPr>
          <w:spacing w:val="8"/>
          <w:sz w:val="22"/>
          <w:szCs w:val="22"/>
          <w:lang w:val="ru-RU"/>
        </w:rPr>
        <w:t>’</w:t>
      </w:r>
      <w:r>
        <w:rPr>
          <w:spacing w:val="8"/>
          <w:sz w:val="22"/>
          <w:szCs w:val="22"/>
        </w:rPr>
        <w:t>єднанні справ кожна з них реєструється як така, що надійшла вперше, а результати їх розгляду у показниках звіту окремо відображені за кожною справою.</w:t>
      </w:r>
    </w:p>
    <w:p>
      <w:pPr>
        <w:pStyle w:val="Normal"/>
        <w:ind w:firstLine="709"/>
        <w:jc w:val="both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У графах 1-15 відображені дані щодо кількості справ та осіб за цими справами.</w:t>
      </w:r>
    </w:p>
    <w:p>
      <w:pPr>
        <w:pStyle w:val="Normal"/>
        <w:ind w:firstLine="708"/>
        <w:jc w:val="both"/>
        <w:rPr/>
      </w:pPr>
      <w:r>
        <w:rPr>
          <w:spacing w:val="4"/>
          <w:sz w:val="22"/>
          <w:szCs w:val="22"/>
        </w:rPr>
        <w:t>Графа Б включає назви статей КУпАП або адміністративного правопорушення, відповідальність за яке передбачена іншими законами України;</w:t>
      </w:r>
      <w:r>
        <w:rPr>
          <w:sz w:val="22"/>
          <w:szCs w:val="22"/>
        </w:rPr>
        <w:t xml:space="preserve"> графа В включає номери статей відповідно до правопорушень, що наведені в графі 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1 включає дані про кількість справ про адміністративні правопорушення, не розглянутих на початок звітного періо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2 включає дані про кількість справ, які надійшли на розгляд за звітний період та належать до повноважень саме того органу (посадової особи), що подає зві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3 включає дані про кількість повернутих справ (відповідно до пунктів 1, 2 частини першої статті 278 КУпАП), з якої у графі 4 наводиться кількість справ, що повернуті посадовій особі, яка складала протокол про адміністративне правопорушення, для усунення недоліків, допущених при складанні (оформленні) протоколу про адміністративне правопорушення (відповідно до пункту 2 частини першої статті 278 КУпАП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а 5 включає дані про кількість розглянутих справ, за якими винесено постанови (рішенн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афа 6 включає дані про кількість справ, не розглянутих на кінець звітного період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рафи 7-10 включають дані про кількість осіб, щодо яких розглядались справи у звітному періоді, а саме: у графі 7 – загальна кількість осіб, щодо яких розглядались справи, у тому числі за результатами розгляду справ: про накладення адміністративного стягнення (графа 8); про застосування заходів впливу, передбачених статтею 2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УпАП (графа 9); про закриття справи (графа 10).</w:t>
      </w:r>
    </w:p>
    <w:p>
      <w:pPr>
        <w:pStyle w:val="Normal"/>
        <w:ind w:firstLine="709"/>
        <w:jc w:val="both"/>
        <w:rPr/>
      </w:pPr>
      <w:r>
        <w:rPr>
          <w:spacing w:val="4"/>
          <w:sz w:val="22"/>
          <w:szCs w:val="22"/>
        </w:rPr>
        <w:t xml:space="preserve">Графа 10 включає дані про кількість осіб, щодо яких справи було закрито у зв'язку із: передачею матеріалів на розгляд громадської організації або трудового колективу (графа 11); звільненням від адміністративної відповідальності за малозначністю правопорушення з оголошенням усного зауваження (відповідно до статті 22 КУпАП) (графа 12); передачею матеріалів прокурору, органу досудового слідства або дізнання (графа 13); відсутністю події і складу адміністративного правопорушення (відповідно до пункту 1 статті 247 КУпАП) (графа 14); закінченням строків накладення адміністративного стягнення (відповідно до пункту 7 </w:t>
      </w:r>
      <w:r>
        <w:rPr>
          <w:sz w:val="22"/>
          <w:szCs w:val="22"/>
        </w:rPr>
        <w:t>частини першої</w:t>
      </w:r>
      <w:r>
        <w:rPr>
          <w:spacing w:val="4"/>
          <w:sz w:val="22"/>
          <w:szCs w:val="22"/>
        </w:rPr>
        <w:t xml:space="preserve"> статті 247 КУпАП) (графа 15).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Графи 16-24 включають дані про кількість осіб у справах, за якими було винесено постанови (рішення) про накладення основних адміністративних стягнень (відповідно до статті 24 КУпАП), у графах 25-27 – про накладення додаткових адміністративних стягнень (відповідно до статті 25 КУпАП). 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рафа 24 включає дані про кількість осіб, до яких були застосовані інші основні адміністративні стягнення та стягнення, установлені іншими законами Украї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рафи 2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-29 включають суми штрафів, які наклав орган (посадова особа), що звітує (графа 28), та сплачено добровільно порушником, тобто без примусового виконання, відповідно до частини першої статті 307 КУпАП (графа 2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>). Поряд із цим графа 2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містить дані розмірів штрафів, які були призначені до сплати у попередньому звітному періоді, проте добровільна сплата відбулась у звітному періоді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фа 30 включає дані про установлений розмір заподіяної правопорушенням майнової шкоди, графа 31 – розмір відшкодованої майнової шкоди, з якої у графі 32 – повернуту  власнику  в  порядку  відшкодування. Також у графах </w:t>
      </w:r>
      <w:r>
        <w:rPr>
          <w:sz w:val="22"/>
          <w:szCs w:val="22"/>
          <w:lang w:val="ru-RU"/>
        </w:rPr>
        <w:t>30</w:t>
      </w:r>
      <w:r>
        <w:rPr>
          <w:sz w:val="22"/>
          <w:szCs w:val="22"/>
        </w:rPr>
        <w:t>-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відображена відшкодована у звітному періоді майнова шкода, яка була заподіяна адміністративним правопорушенням, вчиненим у попередньому звітному періоді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ані у графах 2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-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представлені у гривнях, цілими чис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І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Взаємозв'язок та допустимі рівняння показник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і показника графи 1 поточного звіту можуть дорівнювати даним показника графи 6 звіту за попередній рік; якщо це рівняння не виконується з причин, наведених в абзацах 4 та 5 розділу ІІ цих Роз’яснень, до звіту додається пояснювальна записка щодо причин зміни залишків нерозглянутих справ на початок звітного періо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і показника графи 3 можуть бути більшими або дорівнюють даним показника графи 4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і показника графи 6 дорівнюють сумі даних показників графи 1 та графи 2, без урахування суми даних показників графи 3 та графи 5.</w:t>
      </w:r>
    </w:p>
    <w:p>
      <w:pPr>
        <w:pStyle w:val="Normal"/>
        <w:ind w:firstLine="709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Дані показника графи 7 можуть дорівнювати сумі даних показників граф 8-10.</w:t>
      </w:r>
    </w:p>
    <w:p>
      <w:pPr>
        <w:pStyle w:val="Normal"/>
        <w:ind w:firstLine="709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Дані показника графи 8 можуть дорівнювати сумі даних показників граф 16-24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і показника графи 10 можуть бути більшими або дорівнюють сумі даних показників граф 11-15.</w:t>
      </w:r>
    </w:p>
    <w:p>
      <w:pPr>
        <w:pStyle w:val="Normal"/>
        <w:ind w:firstLine="709"/>
        <w:jc w:val="both"/>
        <w:rPr/>
      </w:pPr>
      <w:r>
        <w:rPr>
          <w:spacing w:val="6"/>
          <w:sz w:val="22"/>
          <w:szCs w:val="22"/>
        </w:rPr>
        <w:t xml:space="preserve">Дані показника рядка 1 </w:t>
      </w:r>
      <w:r>
        <w:rPr>
          <w:sz w:val="22"/>
          <w:szCs w:val="22"/>
        </w:rPr>
        <w:t>можуть дорівнювати</w:t>
      </w:r>
      <w:r>
        <w:rPr>
          <w:spacing w:val="6"/>
          <w:sz w:val="22"/>
          <w:szCs w:val="22"/>
        </w:rPr>
        <w:t xml:space="preserve"> сумі даних показників рядків з 2 до останнього.</w:t>
      </w:r>
    </w:p>
    <w:p>
      <w:pPr>
        <w:pStyle w:val="Normal"/>
        <w:ind w:firstLine="709"/>
        <w:jc w:val="both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9275"/>
      </w:tblGrid>
      <w:tr>
        <w:trPr>
          <w:trHeight w:val="554" w:hRule="atLeast"/>
        </w:trPr>
        <w:tc>
          <w:tcPr>
            <w:tcW w:w="5953" w:type="dxa"/>
            <w:tcBorders/>
            <w:vAlign w:val="bottom"/>
          </w:tcPr>
          <w:p>
            <w:pPr>
              <w:pStyle w:val="Style17"/>
              <w:spacing w:before="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.11.2015 № 17.4-12/19</w:t>
            </w:r>
          </w:p>
        </w:tc>
        <w:tc>
          <w:tcPr>
            <w:tcW w:w="92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 департаменту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и послуг Держстату</w:t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2"/>
                <w:szCs w:val="22"/>
              </w:rPr>
              <w:t>О. О. Кармазіна</w:t>
            </w:r>
          </w:p>
        </w:tc>
      </w:tr>
    </w:tbl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04:00Z</dcterms:created>
  <dc:creator>O.Yurchenko</dc:creator>
  <dc:description/>
  <cp:keywords/>
  <dc:language>en-US</dc:language>
  <cp:lastModifiedBy>user</cp:lastModifiedBy>
  <cp:lastPrinted>2015-11-16T16:00:00Z</cp:lastPrinted>
  <dcterms:modified xsi:type="dcterms:W3CDTF">2015-12-16T14:14:00Z</dcterms:modified>
  <cp:revision>5</cp:revision>
  <dc:subject/>
  <dc:title>№ рядка</dc:title>
</cp:coreProperties>
</file>